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Poetry 5 – Acrostic Poe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rostic comes from the word’ Acronym’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ch Letter of the Poem’s Title begins the next l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SOCC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 ometimes tir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utside activ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old when you fall in a pudd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omfortable when you land on gr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 verybody has f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unning during the whole ga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Statements are about the Ti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Title should have at least 5 Letters – 5 Stateme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warm on 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der a shady tr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ver co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metimes irritating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aving f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sanely br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ver dark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Everybody loves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1:00Z</dcterms:created>
  <dc:creator>District 6</dc:creator>
  <dc:description/>
  <cp:keywords/>
  <dc:language>en-US</dc:language>
  <cp:lastModifiedBy>Caroline Sinclair</cp:lastModifiedBy>
  <dcterms:modified xsi:type="dcterms:W3CDTF">2011-06-06T16:59:00Z</dcterms:modified>
  <cp:revision>3</cp:revision>
  <dc:subject/>
  <dc:title/>
</cp:coreProperties>
</file>