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Poetry 8 – Adjective/Noun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jectives – Adjectives are words that describe Nou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uns are Persons, Places, and Thing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hoose a Topic – A Noun – A Person, Place, or Thing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ink of Ten (10) Adjectives or Words that describe the Topic.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t>Italian Dinner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Hot, Spicy, Runny,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>Drippy, Creamy,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t>Crispy, Tart,</w:t>
      </w:r>
    </w:p>
    <w:p>
      <w:pPr>
        <w:pStyle w:val="ListParagraph"/>
        <w:spacing w:before="0" w:after="200"/>
        <w:contextualSpacing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sz w:val="36"/>
          <w:szCs w:val="36"/>
        </w:rPr>
        <w:t>Crunchy, Dry, Peppe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32:00Z</dcterms:created>
  <dc:creator>District 6</dc:creator>
  <dc:description/>
  <dc:language>en-US</dc:language>
  <cp:lastModifiedBy>District 6</cp:lastModifiedBy>
  <dcterms:modified xsi:type="dcterms:W3CDTF">2011-04-11T22:44:00Z</dcterms:modified>
  <cp:revision>1</cp:revision>
  <dc:subject/>
  <dc:title/>
</cp:coreProperties>
</file>