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</w:t>
      </w:r>
      <w:r>
        <w:rPr>
          <w:sz w:val="36"/>
          <w:szCs w:val="36"/>
        </w:rPr>
        <w:t>Poetry 7 – Alliteration Po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literation is a literary device which repeats the beginning sound of a word, over and over ag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is beginning sound is usually a ‘Consonant’. Example:     stinky skunk scen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Will You Wai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ll you wait on Wednesday, Will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ile I walk to Walmart becau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ite Wall winter tires are on sa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en I will walk nowhere ag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o begin writing your ‘Alliteration’ Poem, you should choose a beginning Consonant Sound or ‘Letter’ and jot down all the words you can think of. Then write your Po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ce you have a list of 10-15 words, choose a Topic and begin to Writ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t would be a good idea to use a Dictionar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ample: S – small, silly, skunk, stinky, stripe, scent, skinny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The silly skunk stunk a small sc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35:00Z</dcterms:created>
  <dc:creator>District 6</dc:creator>
  <dc:description/>
  <cp:keywords/>
  <dc:language>en-US</dc:language>
  <cp:lastModifiedBy>Caroline Sinclair</cp:lastModifiedBy>
  <dcterms:modified xsi:type="dcterms:W3CDTF">2011-06-08T15:26:00Z</dcterms:modified>
  <cp:revision>3</cp:revision>
  <dc:subject/>
  <dc:title/>
</cp:coreProperties>
</file>