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n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p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1: Your first na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2 : Four traits that describe yo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3: sister/brother of (or son/daughter of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4: admirer of... (Three people or idea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5: Who feels... (three item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6: Who needs... (three item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7: Who gives... (three item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8: Who fears... (three item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9: Who would like to see.... (three item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10: Resident of (your tow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11: Your last name(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l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bbly, Happy, Energetic, and Enthusiastic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ghter to Greg and Jil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Brady, Pool Parties, and Yog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feels happiness with friends, exhaustion at the end of the school week, and excitement at a live concert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needs friends, love, and encourage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gives extra-help, commitment, and lo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fears heights, needles, and ra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would like to see every student find happiness, her future children, and the Globe Theatr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 of Quispamsis, New Brunswic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lair (soon to be Price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sz w:val="144"/>
          <w:szCs w:val="144"/>
        </w:rPr>
      </w:pPr>
      <w:r>
        <w:rPr>
          <w:sz w:val="144"/>
          <w:szCs w:val="144"/>
        </w:rPr>
        <w:t>BIOPOEMS</w:t>
      </w:r>
    </w:p>
    <w:p>
      <w:pPr>
        <w:pStyle w:val="Normal"/>
        <w:spacing w:before="0" w:after="20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15:00Z</dcterms:created>
  <dc:creator>Caroline Sinclair</dc:creator>
  <dc:description/>
  <dc:language>en-US</dc:language>
  <cp:lastModifiedBy>Caroline Sinclair</cp:lastModifiedBy>
  <dcterms:modified xsi:type="dcterms:W3CDTF">2010-12-13T18:16:00Z</dcterms:modified>
  <cp:revision>1</cp:revision>
  <dc:subject/>
  <dc:title/>
</cp:coreProperties>
</file>