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cial Studies Quiz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Friday, November 19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2010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One – Matching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 xml:space="preserve">Chapter 1 and 2 Vocabulary (5) match word to definition.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5 Points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Two – Material vs. Non-Material Culture</w:t>
      </w:r>
    </w:p>
    <w:p>
      <w:pPr>
        <w:pStyle w:val="Normal"/>
        <w:spacing w:lineRule="auto" w:line="240" w:before="0" w:after="0"/>
        <w:rPr/>
      </w:pPr>
      <w:r>
        <w:rPr>
          <w:sz w:val="36"/>
          <w:szCs w:val="36"/>
        </w:rPr>
        <w:t xml:space="preserve">10 items to place in the Material Culture category or in the Non-Material Culture category. This is just like the activity with did together on the board.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10 Points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Three – Map Basics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 xml:space="preserve">Understanding the basics of a map: title, legend, scale, and direction.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5 Points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Four – Long Answer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 xml:space="preserve">Using complete sentences answer the following questions based on discussions we’ve had in class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Youth, Popular, Techno, Ethnic Cultu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The media’s influence on our cultu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What does a Geographer do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What’s a mental map? What’s a thematic map?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10 Points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NUS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 xml:space="preserve">Extra 2 point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53:00Z</dcterms:created>
  <dc:creator>Caroline Sinclair</dc:creator>
  <dc:description/>
  <dc:language>en-US</dc:language>
  <cp:lastModifiedBy>Caroline Sinclair</cp:lastModifiedBy>
  <dcterms:modified xsi:type="dcterms:W3CDTF">2010-11-12T15:02:00Z</dcterms:modified>
  <cp:revision>5</cp:revision>
  <dc:subject/>
  <dc:title/>
</cp:coreProperties>
</file>