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ulture Quest – Chapter 3 &amp; 4 Review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rovide me with one stereotype in each of the following categories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Gender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ge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ocial Group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Language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Religion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How can we avoid stereotypes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List the six ways we can take action against stereotypes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efine bias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efine prejudice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efine discrimination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How could you take action against each of the following stereotypes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At a party, you hear someone say loudly that skateboarders are all lazy and skip school.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On the school grounds, a student refuses to be on a soccer team with other students she calls “losers” because they are not very athletic. </w:t>
      </w:r>
    </w:p>
    <w:p>
      <w:pPr>
        <w:pStyle w:val="Normal"/>
        <w:spacing w:lineRule="auto" w:line="240"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o are the Lotus Ensemble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y did Sarah Anala receive the Order of Canada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Define global culture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Define migration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a) Define push factors. b) Define pull factors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For each of the following decide if it is a push factor, or a pull factor.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Leaving your country because of war.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Leaving your country because your Dad got a new job in another country making more money.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Grandparents move across the country because they want to be closer to their grandparents.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Fleeing  Haiti following the earthquake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For each of the examples given in #13 decide if it is political, economic, social, or environmental. 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hat’s the difference between immigrating and emigrating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at is internal migration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f you are moving from Hampton, NB to Toronto it is an example of: ______________________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hen people are forced from their homes it is called ____________ migration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List three ways the internet has affected your life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List five characteristics of s shopping mall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What is one example of Canada media that is popular in another country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8:44:00Z</dcterms:created>
  <dc:creator>Caroline Sinclair</dc:creator>
  <dc:description/>
  <dc:language>en-US</dc:language>
  <cp:lastModifiedBy>Caroline Sinclair</cp:lastModifiedBy>
  <dcterms:modified xsi:type="dcterms:W3CDTF">2011-02-08T19:10:00Z</dcterms:modified>
  <cp:revision>5</cp:revision>
  <dc:subject/>
  <dc:title/>
</cp:coreProperties>
</file>