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CT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rite a series of postcards/letters to a friend back home describing your experiences at each of the following stages of your migra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ving your h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riving at the airport in Cana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ving to your new neighbourhoo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arting at your new school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atching the television news and seeing a report about your homeland. 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ue: On the Next Day 1 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January 19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for 6St and 6Si; January 20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for 6B)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ints: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 Marks Per Entry 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each entry should be a minimum of 1 paragraph in length)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Marks for Creativity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tal: 30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ings to think abou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y did you have to leave your hom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hat topic would the news report about your homeland be covering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d your whole family migrate to Canada, or only a few members? Maybe just you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4:00Z</dcterms:created>
  <dc:creator>Caroline Sinclair</dc:creator>
  <dc:description/>
  <cp:keywords/>
  <dc:language>en-US</dc:language>
  <cp:lastModifiedBy>Caroline Sinclair</cp:lastModifiedBy>
  <dcterms:modified xsi:type="dcterms:W3CDTF">2011-01-11T12:15:00Z</dcterms:modified>
  <cp:revision>3</cp:revision>
  <dc:subject/>
  <dc:title/>
</cp:coreProperties>
</file>