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</w:t>
      </w:r>
      <w:r>
        <w:rPr>
          <w:sz w:val="36"/>
          <w:szCs w:val="36"/>
        </w:rPr>
        <w:t>Poetry 13 – Concrete Po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Concrete Poem takes the SHAPE of its Topic or Tit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Concrete Poem is called a ‘Shape Poem’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The words to your poem would be placed so they would look like objects connected to the title. For example, a Poem on the Toronto Maple Leafs would take the shape of a hockey net and hockey stic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56:00Z</dcterms:created>
  <dc:creator>District 6</dc:creator>
  <dc:description/>
  <dc:language>en-US</dc:language>
  <cp:lastModifiedBy>District 6</cp:lastModifiedBy>
  <dcterms:modified xsi:type="dcterms:W3CDTF">2011-04-20T10:02:00Z</dcterms:modified>
  <cp:revision>1</cp:revision>
  <dc:subject/>
  <dc:title/>
</cp:coreProperties>
</file>