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aiku Po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he words of a Haiku speak of a mood, a strong feeling, or atmosphere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lthough the poem is usually about nature, a person’s thoughts and emotions are included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aiku Poem’s Structure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 first line contains the setting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 second line conveys the action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 third line completes the though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Haiku poems focus on one element and are always written in the present tense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 Haiku poem should leave the reader thinking. The magic of Haiku lies in the “power of suggestion”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he one visual image creates a “tension” designed to make the reader think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The Shar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wimming in the se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moon is shining brightl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uddenly a fin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The Acciden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laying on the stre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ribbling my new basketbal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 car blares its horn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The Hunt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alking in the wood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ite tail deer are running by</w:t>
      </w:r>
    </w:p>
    <w:p>
      <w:pPr>
        <w:pStyle w:val="Normal"/>
        <w:spacing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  <w:t>Suddenly a shot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4:05:00Z</dcterms:created>
  <dc:creator>Caroline Sinclair</dc:creator>
  <dc:description/>
  <dc:language>en-US</dc:language>
  <cp:lastModifiedBy>Caroline Sinclair</cp:lastModifiedBy>
  <dcterms:modified xsi:type="dcterms:W3CDTF">2011-05-31T14:09:00Z</dcterms:modified>
  <cp:revision>1</cp:revision>
  <dc:subject/>
  <dc:title/>
</cp:coreProperties>
</file>