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>Poetry 14 – A Limerick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Limerick Poem is a humorous verse that is 5 lines lo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ny Limericks begin with the words ‘ There once was a ‘ or the phrase ‘ There was a ‘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last line is usually funny or surprising and acts as a ‘Punch Line’ for the po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nes 1,2,and 5 rhyme with one another and have 3 strong beats which makes these lines longer than Lines 3 and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nes 3 and 4 rhyme and have 2 strong bea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Sunn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once was a dog named Sunn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at pup was really quite funn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e bought a new h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ust think of th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cause she found some money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3:00Z</dcterms:created>
  <dc:creator>District 6</dc:creator>
  <dc:description/>
  <dc:language>en-US</dc:language>
  <cp:lastModifiedBy>District 6</cp:lastModifiedBy>
  <dcterms:modified xsi:type="dcterms:W3CDTF">2011-04-20T10:13:00Z</dcterms:modified>
  <cp:revision>1</cp:revision>
  <dc:subject/>
  <dc:title/>
</cp:coreProperties>
</file>