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Looking for Answers Review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From the story “The Marble Champ” why do you think Lupe had to excel in a sport? (2 reasons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i)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) What are “first impressions”?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b) In the story “Once Bitten”, how might first impressions have been misleading for Cory, when he saw the Bikie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a) What is foreshadowing? 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b) Give 2 examples of foreshadowing, which may have helped Cory, in the story “Once Bitten”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) What are contrasts?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b) What contrasts can we find in the story “Once Bitten” between the Bikie in this story and what we expect Bikers to be like? (List 5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i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ii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v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v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at did Cory find, in his pocket, at the bus stop? What did this mean?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) What is a memoir?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b) State 4 characteristics of a memoir?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i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ii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v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In the story “Tub Under the Stars” list 3 memories Keiko experienced at the Okubo farm?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i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ii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at is a simile?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at are “slang words”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In the story, “Winter Campout” who was not prepared for the adventure and why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What were two situations which showed he was not prepared for the trip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How did the grandmother embarrass her granddaughter in the story “My Grandma”? (List 3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i)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iii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How did the granddaughter feel about her Grandma after her school presentation? Why?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What happened to Sonia in the story “Not Ever Again” and how was she saved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at does the story title “Not Ever Again” refer to?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30:00Z</dcterms:created>
  <dc:creator>Caroline Sinclair</dc:creator>
  <dc:description/>
  <dc:language>en-US</dc:language>
  <cp:lastModifiedBy>Caroline Sinclair</cp:lastModifiedBy>
  <dcterms:modified xsi:type="dcterms:W3CDTF">2011-01-25T22:39:00Z</dcterms:modified>
  <cp:revision>2</cp:revision>
  <dc:subject/>
  <dc:title/>
</cp:coreProperties>
</file>