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une Poe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n altered form of the Haiku poem.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st appeared in the 1960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Instead of using syllables; words are counted instead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 xml:space="preserve">A </w:t>
      </w:r>
      <w:r>
        <w:rPr>
          <w:i/>
          <w:sz w:val="32"/>
          <w:szCs w:val="32"/>
        </w:rPr>
        <w:t>free thinking poem</w:t>
      </w:r>
      <w:r>
        <w:rPr>
          <w:sz w:val="32"/>
          <w:szCs w:val="32"/>
        </w:rPr>
        <w:t xml:space="preserve"> – it can be about any topic. Have fu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cola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love chocolat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ke heaven in my mout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t’s eat mor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zza Show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 rained pizz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body ran out to e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re’s the pop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nderl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d you s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 on the roller coaster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turned green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cAllister Pla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e the z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re the wild ones ga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’s the mall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king Cla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paghetti boil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ver the red hot burn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What a mess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m Bra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’s so cu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his number twelve unif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 Pats Go!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53:00Z</dcterms:created>
  <dc:creator>Caroline Sinclair</dc:creator>
  <dc:description/>
  <dc:language>en-US</dc:language>
  <cp:lastModifiedBy>Caroline Sinclair</cp:lastModifiedBy>
  <dcterms:modified xsi:type="dcterms:W3CDTF">2011-06-01T10:58:00Z</dcterms:modified>
  <cp:revision>1</cp:revision>
  <dc:subject/>
  <dc:title/>
</cp:coreProperties>
</file>