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vel Study Tic-Tac-Toe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2"/>
          <w:szCs w:val="32"/>
        </w:rPr>
        <w:t>Due Tuesday, December 22</w:t>
      </w:r>
      <w:r>
        <w:rPr>
          <w:b/>
          <w:sz w:val="32"/>
          <w:szCs w:val="32"/>
          <w:vertAlign w:val="superscript"/>
        </w:rPr>
        <w:t>nd</w:t>
      </w:r>
      <w:r>
        <w:rPr>
          <w:b/>
          <w:sz w:val="32"/>
          <w:szCs w:val="32"/>
        </w:rPr>
        <w:t xml:space="preserve"> 2010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5 Points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</w:rPr>
        <w:t xml:space="preserve">Instructions: </w:t>
      </w:r>
      <w:r>
        <w:rPr>
          <w:sz w:val="32"/>
          <w:szCs w:val="32"/>
        </w:rPr>
        <w:t xml:space="preserve">Choose three assignments that create a winning line in a game of tic-tac-toe. 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 xml:space="preserve">Each assignment is worth 15 points; for a total of 45 points.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nd 15 words used in the novel that are new to you. Using a dictionary, write out the definitions beside the words. Include the page number on which the word can be found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Cs w:val="32"/>
              </w:rPr>
              <w:t xml:space="preserve">Draw a picture of your favourite character from the novel. BE CREATIVE!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 1-2 paragraphs, describe the setting (time and place) of the novel.</w:t>
            </w:r>
          </w:p>
        </w:tc>
      </w:tr>
      <w:tr>
        <w:trPr>
          <w:trHeight w:val="179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raw a picture of your favourite scene from the novel. BE CREATIVE!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 1-3 paragraphs, describe the major conflict in the novel and how it is resolved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raw a picture of your favourite setting from the novel. BE CREATIVE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In 1-3 paragraphs, describe 3 minor characters. Did they help the main character, or did they hurt the main character?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 1-2 paragraphs, give me your opinion of the novel. What would you rate it out of 10?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reate a 10-15 point timeline, which outline the events that take place in your novel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2:38:00Z</dcterms:created>
  <dc:creator>Caroline Sinclair</dc:creator>
  <dc:description/>
  <cp:keywords/>
  <dc:language>en-US</dc:language>
  <cp:lastModifiedBy>Caroline Sinclair</cp:lastModifiedBy>
  <dcterms:modified xsi:type="dcterms:W3CDTF">2010-11-17T14:56:00Z</dcterms:modified>
  <cp:revision>5</cp:revision>
  <dc:subject/>
  <dc:title/>
</cp:coreProperties>
</file>