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Grandmother – Vocabulary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Yiddish (pg. 46)</w:t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Scrunch (pg. 47)</w:t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Pogroms (pg. 47)</w:t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B’rachas (pg. 48)</w:t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Barges (pg. 48)</w:t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Interview (pg.49)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Nudged (pg. 49)</w:t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Nominating (pg. 51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5:09:00Z</dcterms:created>
  <dc:creator>Caroline Sinclair</dc:creator>
  <dc:description/>
  <dc:language>en-US</dc:language>
  <cp:lastModifiedBy>Caroline Sinclair</cp:lastModifiedBy>
  <dcterms:modified xsi:type="dcterms:W3CDTF">2011-01-14T15:11:00Z</dcterms:modified>
  <cp:revision>2</cp:revision>
  <dc:subject/>
  <dc:title/>
</cp:coreProperties>
</file>