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Grandma – Questions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Give five reasons why the Granddaughter was ashamed or embarrassed by her Grandmother. 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What did the Granddaughter ask her Grandmother to do for a school assignment?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After her Grandmother’s presentation to the school, how did she feel about her Grandmother? Why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What did her grandmother say which surprised her and which made her feel asham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07:00Z</dcterms:created>
  <dc:creator>Caroline Sinclair</dc:creator>
  <dc:description/>
  <dc:language>en-US</dc:language>
  <cp:lastModifiedBy>Caroline Sinclair</cp:lastModifiedBy>
  <dcterms:modified xsi:type="dcterms:W3CDTF">2011-01-14T15:09:00Z</dcterms:modified>
  <cp:revision>2</cp:revision>
  <dc:subject/>
  <dc:title/>
</cp:coreProperties>
</file>