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outh Cultu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l or Non-Material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 Materi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deo Gam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vi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agin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oth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 belief that being a teenager means more responsibility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ecting the 3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ving Blue Bear Prid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ing honest to your parents and teach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7:34:00Z</dcterms:created>
  <dc:creator>Caroline Sinclair</dc:creator>
  <dc:description/>
  <dc:language>en-US</dc:language>
  <cp:lastModifiedBy>Caroline Sinclair</cp:lastModifiedBy>
  <dcterms:modified xsi:type="dcterms:W3CDTF">2010-09-27T17:36:00Z</dcterms:modified>
  <cp:revision>1</cp:revision>
  <dc:subject/>
  <dc:title/>
</cp:coreProperties>
</file>