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Once Bitten” by David Hill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Questions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hat are “first impressions” and how can they be “misleading”?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hat were your “first impressions” of the Bikie?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A “Biker” has a reputation for being tough and mean. In this story, this stereotype is damaged. What contrasts or differences do we find which makes the Bikie look weak? 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b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c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d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e)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36"/>
          <w:szCs w:val="36"/>
        </w:rPr>
        <w:t>What did Cory think the Bikie has done and how he did he react?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Foreshadowing are hints or indications of what is going to happen later in the story. Find 2 examples of foreshadowing which may have prevented Cory from embarrassing himself?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b)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36"/>
          <w:szCs w:val="36"/>
        </w:rPr>
        <w:t>What did Cory find, in his pocket, which makes him feel foolish?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16:00Z</dcterms:created>
  <dc:creator>Caroline Sinclair</dc:creator>
  <dc:description/>
  <cp:keywords/>
  <dc:language>en-US</dc:language>
  <cp:lastModifiedBy>Caroline Sinclair</cp:lastModifiedBy>
  <dcterms:modified xsi:type="dcterms:W3CDTF">2010-12-08T13:21:00Z</dcterms:modified>
  <cp:revision>4</cp:revision>
  <dc:subject/>
  <dc:title/>
</cp:coreProperties>
</file>