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ersuasive Writing Prompts</w:t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 w:before="0" w:after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hoice 1</w:t>
      </w:r>
    </w:p>
    <w:p>
      <w:pPr>
        <w:pStyle w:val="Normal"/>
        <w:spacing w:lineRule="auto" w:line="240" w:before="0" w:after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 w:before="0" w:after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In order to save money, Ms. Wall is thinking about canceling all field trips for the remainder of the year! Write a persuasive essay persuading Ms. Wall to allow students to continue attending field trips. Provide at least three reasons to support your position. </w:t>
      </w:r>
    </w:p>
    <w:p>
      <w:pPr>
        <w:pStyle w:val="Normal"/>
        <w:spacing w:lineRule="auto" w:line="240" w:before="0" w:after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 w:before="0" w:after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hoice 2</w:t>
      </w:r>
    </w:p>
    <w:p>
      <w:pPr>
        <w:pStyle w:val="Normal"/>
        <w:spacing w:lineRule="auto" w:line="240" w:before="0" w:after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 w:before="0" w:after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Your family is getting ready to move to a new home and your parents have given you two choices: in a neighbourhood outside a city or on a farm in the country. Where would you like to live? Convince your parents persuading them to live in either outside the city or on a farm. Provide at least three reasons to support your choic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3:59:00Z</dcterms:created>
  <dc:creator>Caroline Sinclair</dc:creator>
  <dc:description/>
  <dc:language>en-US</dc:language>
  <cp:lastModifiedBy>Caroline Sinclair</cp:lastModifiedBy>
  <dcterms:modified xsi:type="dcterms:W3CDTF">2010-10-19T14:03:00Z</dcterms:modified>
  <cp:revision>2</cp:revision>
  <dc:subject/>
  <dc:title/>
</cp:coreProperties>
</file>