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writing Strategies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There are four different types of prewriting strategies we will be doing in our class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ainstorm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uster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eewriting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Why do we have more than one prewriting strategy?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Some assignments work best with one particular type of prewriting strategy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Personal Preferenc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Back Up Options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Brainstorming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Students randomly list words and thoughts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All ideas are written down (even if they are off topic). 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Example: The Benefits of Having a Pet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Now it’s your turn! Take 10 minutes and practice brainstorming. You topic is </w:t>
      </w:r>
      <w:r>
        <w:rPr>
          <w:b/>
          <w:sz w:val="32"/>
          <w:szCs w:val="32"/>
        </w:rPr>
        <w:t>Memories of the Past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Clustering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Students write a word on a piece of paper and cluster ideas around the central word (the topic)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Words/ideas are connected by lines (like a spider web). 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Example: 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Cheese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32"/>
          <w:szCs w:val="32"/>
        </w:rPr>
        <w:t xml:space="preserve">Now it’s your turn! Take ten minutes and practice clustering. Your topic is </w:t>
      </w:r>
      <w:r>
        <w:rPr>
          <w:b/>
          <w:sz w:val="32"/>
          <w:szCs w:val="32"/>
        </w:rPr>
        <w:t xml:space="preserve">My Favourite Place.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Listing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Students freely list ideas as they come to mind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Start with an idea or word that is related to the writing topic and begin listing words which might belong in that category. 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Example: Summer Activities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Swimming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Building sand castles 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32"/>
          <w:szCs w:val="32"/>
        </w:rPr>
        <w:t xml:space="preserve">Now it’s your turn! Take 10 minutes and practice listing. Your topic is: </w:t>
      </w:r>
      <w:r>
        <w:rPr>
          <w:b/>
          <w:sz w:val="32"/>
          <w:szCs w:val="32"/>
        </w:rPr>
        <w:t xml:space="preserve">Harry Miller Middle School.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Freewriting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Exploring a topic without stopping, recording and thoughts, ideas, words, or phrases that are connected to the topic. 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Example: Sports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32"/>
          <w:szCs w:val="32"/>
        </w:rPr>
        <w:t xml:space="preserve">Now it’s your turn! Take 10 minutes and practice freewriting. Your topic is: </w:t>
      </w:r>
      <w:r>
        <w:rPr>
          <w:b/>
          <w:sz w:val="32"/>
          <w:szCs w:val="32"/>
        </w:rPr>
        <w:t xml:space="preserve">An Event that Changed My Life. </w:t>
      </w:r>
    </w:p>
    <w:p>
      <w:pPr>
        <w:pStyle w:val="Normal"/>
        <w:spacing w:lineRule="auto" w:line="240" w:before="0" w:after="0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an’t think of an event? JUST START WRIT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36:00Z</dcterms:created>
  <dc:creator>Caroline Sinclair</dc:creator>
  <dc:description/>
  <dc:language>en-US</dc:language>
  <cp:lastModifiedBy>Caroline Sinclair</cp:lastModifiedBy>
  <dcterms:modified xsi:type="dcterms:W3CDTF">2010-09-22T14:53:00Z</dcterms:modified>
  <cp:revision>2</cp:revision>
  <dc:subject/>
  <dc:title/>
</cp:coreProperties>
</file>