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Speech Evaluation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ame:________________________      Topic:_____________________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Conte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Proper greeting, introduction of topic</w:t>
        <w:tab/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formation well organized, easy to follow</w:t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ld audience’s interest</w:t>
        <w:tab/>
        <w:tab/>
        <w:tab/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ell memorized</w:t>
        <w:tab/>
        <w:tab/>
        <w:tab/>
        <w:tab/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clusion – recap of main ideas</w:t>
        <w:tab/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Presentation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olume</w:t>
        <w:tab/>
        <w:tab/>
        <w:tab/>
        <w:tab/>
        <w:tab/>
        <w:tab/>
        <w:tab/>
        <w:t>/5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pression in voice</w:t>
        <w:tab/>
        <w:tab/>
        <w:tab/>
        <w:tab/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osture and eye contact</w:t>
        <w:tab/>
        <w:tab/>
        <w:tab/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ear pronunciation</w:t>
        <w:tab/>
        <w:tab/>
        <w:tab/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ime</w:t>
        <w:tab/>
        <w:t>(-1 point per 10 seconds below 3 min.</w:t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r above 4 min.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Impromptu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intained good voice and posture</w:t>
        <w:tab/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ayed on topic and easy to follow ideas</w:t>
        <w:tab/>
        <w:tab/>
        <w:t>/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otal:</w:t>
        <w:tab/>
        <w:tab/>
        <w:t>/60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ments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9:00Z</dcterms:created>
  <dc:creator>menb</dc:creator>
  <dc:description/>
  <dc:language>en-US</dc:language>
  <cp:lastModifiedBy>Caroline Sinclair</cp:lastModifiedBy>
  <dcterms:modified xsi:type="dcterms:W3CDTF">2011-02-28T14:09:00Z</dcterms:modified>
  <cp:revision>2</cp:revision>
  <dc:subject/>
  <dc:title>Speech Evaluation</dc:title>
</cp:coreProperties>
</file>