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he Marble Champ” – Vocabulary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Fumed (pg. 6) -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Rummaged (pg. 6) -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Previous (pg. 7) -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Hypnotic (pg. 7) -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Reluctantly (pg. 8) -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Blustery (pg. 8) -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Quivering (pg. 9) -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Sliver (pg. 10) -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Glumly (pg. 10) -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Commotion (pg. 10)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08:00Z</dcterms:created>
  <dc:creator>Caroline Sinclair</dc:creator>
  <dc:description/>
  <dc:language>en-US</dc:language>
  <cp:lastModifiedBy>Caroline Sinclair</cp:lastModifiedBy>
  <dcterms:modified xsi:type="dcterms:W3CDTF">2010-12-05T17:12:00Z</dcterms:modified>
  <cp:revision>2</cp:revision>
  <dc:subject/>
  <dc:title/>
</cp:coreProperties>
</file>