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ing You Day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You need to track a day in your life; like the example of page 7. Think about whether the activities you list are the result of cultural influences, or are unique to you. Try to choose a few that are unique to you and a few that aren’t. Have fun!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ivity in Your Da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que to You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ltural Influence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pdating my Facebook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hno Cul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59:00Z</dcterms:created>
  <dc:creator>Caroline Sinclair</dc:creator>
  <dc:description/>
  <cp:keywords/>
  <dc:language>en-US</dc:language>
  <cp:lastModifiedBy>Caroline Sinclair</cp:lastModifiedBy>
  <dcterms:modified xsi:type="dcterms:W3CDTF">2010-09-20T18:44:00Z</dcterms:modified>
  <cp:revision>5</cp:revision>
  <dc:subject/>
  <dc:title/>
</cp:coreProperties>
</file>