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ub Under the Stars” – Yoshiko Uchida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Questions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hat did Keiko learn to do from her father, which made her dangerous?</w:t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What were some of the memorable events that Keiko experienced, with her family, at the Okubo farm? List 6. 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A simile is a comparison of two or more things, using words “like” or “as”. Find 2 similes in this story. Hint – Pages 16,17,19. </w:t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36"/>
          <w:szCs w:val="36"/>
        </w:rPr>
        <w:t xml:space="preserve">i) Answer </w:t>
      </w:r>
      <w:r>
        <w:rPr>
          <w:b/>
          <w:sz w:val="36"/>
          <w:szCs w:val="36"/>
        </w:rPr>
        <w:t>yes</w:t>
      </w:r>
      <w:r>
        <w:rPr>
          <w:sz w:val="36"/>
          <w:szCs w:val="36"/>
        </w:rPr>
        <w:t xml:space="preserve"> or </w:t>
      </w:r>
      <w:r>
        <w:rPr>
          <w:b/>
          <w:sz w:val="36"/>
          <w:szCs w:val="36"/>
        </w:rPr>
        <w:t>no</w:t>
      </w:r>
      <w:r>
        <w:rPr>
          <w:sz w:val="36"/>
          <w:szCs w:val="36"/>
        </w:rPr>
        <w:t xml:space="preserve"> to the following statement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This story is an author’s true and personal experience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This story is about something that is important to the author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This story is written from the author’s point of view – how she sees it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This story included actual dialogue of what people said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This story is full of “descriptive language” (sights, sounds, and smells) that helps the reader understand the experience and capture details of the experience. 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ii) This story is an example of a m________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5:00Z</dcterms:created>
  <dc:creator>Caroline Sinclair</dc:creator>
  <dc:description/>
  <dc:language>en-US</dc:language>
  <cp:lastModifiedBy>Caroline Sinclair</cp:lastModifiedBy>
  <dcterms:modified xsi:type="dcterms:W3CDTF">2010-12-07T15:11:00Z</dcterms:modified>
  <cp:revision>1</cp:revision>
  <dc:subject/>
  <dc:title/>
</cp:coreProperties>
</file>