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Tub Under the Stars” – Vocbulary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Buoyant (pg. 16)</w:t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Jolted (pg. 16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Feebly (pg. 16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Astonishment (pg. 17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Wobbly (pg. 17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Flourish (pg. 17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Simultaneously (pg. 18)</w:t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Startled (pg. 18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Ambled (pg. 19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Immense (pg. 20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lodded (pg. 2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11:00Z</dcterms:created>
  <dc:creator>Caroline Sinclair</dc:creator>
  <dc:description/>
  <dc:language>en-US</dc:language>
  <cp:lastModifiedBy>Caroline Sinclair</cp:lastModifiedBy>
  <dcterms:modified xsi:type="dcterms:W3CDTF">2010-12-07T15:13:00Z</dcterms:modified>
  <cp:revision>1</cp:revision>
  <dc:subject/>
  <dc:title/>
</cp:coreProperties>
</file>