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Spelling Week 11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Quiz – Tuesday, February 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2010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Massacre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Simultaneously 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Addition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Myth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Senior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Angle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Opposite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Identify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Physical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Column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Mature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Mention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Request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Replied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Seriou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04:00Z</dcterms:created>
  <dc:creator>Caroline Sinclair</dc:creator>
  <dc:description/>
  <dc:language>en-US</dc:language>
  <cp:lastModifiedBy>Caroline Sinclair</cp:lastModifiedBy>
  <dcterms:modified xsi:type="dcterms:W3CDTF">2011-01-28T15:08:00Z</dcterms:modified>
  <cp:revision>2</cp:revision>
  <dc:subject/>
  <dc:title/>
</cp:coreProperties>
</file>