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List Week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Quiz – Thursday, February 1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20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mir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vic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rac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ser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cite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ithfull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az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ppines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sta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arriag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e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Remarkabl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houlder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parrow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Voi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51:00Z</dcterms:created>
  <dc:creator>Caroline Sinclair</dc:creator>
  <dc:description/>
  <dc:language>en-US</dc:language>
  <cp:lastModifiedBy>Caroline Sinclair</cp:lastModifiedBy>
  <dcterms:modified xsi:type="dcterms:W3CDTF">2011-02-08T14:56:00Z</dcterms:modified>
  <cp:revision>1</cp:revision>
  <dc:subject/>
  <dc:title/>
</cp:coreProperties>
</file>