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lling List – Week 9</w:t>
      </w:r>
    </w:p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</w:rPr>
        <w:t>Quiz – Monday, January 17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2011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bsence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together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sturb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ature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ritage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vitation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asure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isy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utline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tient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cycle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issors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bdivision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ry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ashab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0:02:00Z</dcterms:created>
  <dc:creator>Caroline Sinclair</dc:creator>
  <dc:description/>
  <dc:language>en-US</dc:language>
  <cp:lastModifiedBy>Caroline Sinclair</cp:lastModifiedBy>
  <dcterms:modified xsi:type="dcterms:W3CDTF">2011-01-08T00:10:00Z</dcterms:modified>
  <cp:revision>1</cp:revision>
  <dc:subject/>
  <dc:title/>
</cp:coreProperties>
</file>