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lling List Week 14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Quiz Tuesday, March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2011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fford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void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verag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apabl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apacity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iges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irec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ncyclopedia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nduranc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urnish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urth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History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Horiz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ession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hamp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59:00Z</dcterms:created>
  <dc:creator>Caroline Sinclair</dc:creator>
  <dc:description/>
  <cp:keywords/>
  <dc:language>en-US</dc:language>
  <cp:lastModifiedBy>Caroline Sinclair</cp:lastModifiedBy>
  <dcterms:modified xsi:type="dcterms:W3CDTF">2011-03-01T19:27:00Z</dcterms:modified>
  <cp:revision>2</cp:revision>
  <dc:subject/>
  <dc:title/>
</cp:coreProperties>
</file>