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lling List Week 14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Quiz Tuesday, March 1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2011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fford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void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verage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apable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apacity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Digestion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Direction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Encyclopedia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Endurance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Furnish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Further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History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Horizon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ession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hampo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59:00Z</dcterms:created>
  <dc:creator>Caroline Sinclair</dc:creator>
  <dc:description/>
  <dc:language>en-US</dc:language>
  <cp:lastModifiedBy>Caroline Sinclair</cp:lastModifiedBy>
  <dcterms:modified xsi:type="dcterms:W3CDTF">2011-02-25T12:02:00Z</dcterms:modified>
  <cp:revision>1</cp:revision>
  <dc:subject/>
  <dc:title/>
</cp:coreProperties>
</file>