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ek 15 Spelling List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Quiz Wednesday, March 30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2011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>1. Brain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 Gesture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 Graduation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Heroes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Higher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 Lawyer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 Legal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8. Liberty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. Nationality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0. Operate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1. Original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2. Threat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3. Twelve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4. Unload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5. Unlock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05:00Z</dcterms:created>
  <dc:creator>Caroline Sinclair</dc:creator>
  <dc:description/>
  <dc:language>en-US</dc:language>
  <cp:lastModifiedBy>Caroline Sinclair</cp:lastModifiedBy>
  <dcterms:modified xsi:type="dcterms:W3CDTF">2011-03-21T11:10:00Z</dcterms:modified>
  <cp:revision>2</cp:revision>
  <dc:subject/>
  <dc:title/>
</cp:coreProperties>
</file>