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pelling List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Week 7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Quiz Thursday, December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2010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Beautifully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Chapter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Compare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Department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Elevator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Fraction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Galaxy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Imagination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Invisible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Meaningful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Numerator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Penguin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Population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Sentence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Sil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13:00Z</dcterms:created>
  <dc:creator>Caroline Sinclair</dc:creator>
  <dc:description/>
  <dc:language>en-US</dc:language>
  <cp:lastModifiedBy>Caroline Sinclair</cp:lastModifiedBy>
  <dcterms:modified xsi:type="dcterms:W3CDTF">2010-11-17T12:18:00Z</dcterms:modified>
  <cp:revision>1</cp:revision>
  <dc:subject/>
  <dc:title/>
</cp:coreProperties>
</file>