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lling List Week 8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32"/>
          <w:szCs w:val="32"/>
        </w:rPr>
        <w:t>Quiz – Friday, December 10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2010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Activi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Blizzar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Poinsetti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Dramati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Intersec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Manag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Trophi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Worksho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Probabl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Pian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Performan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Napk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Rescu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Exchang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Thousa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13:00Z</dcterms:created>
  <dc:creator>Caroline Sinclair</dc:creator>
  <dc:description/>
  <dc:language>en-US</dc:language>
  <cp:lastModifiedBy>Caroline Sinclair</cp:lastModifiedBy>
  <dcterms:modified xsi:type="dcterms:W3CDTF">2010-11-28T18:19:00Z</dcterms:modified>
  <cp:revision>1</cp:revision>
  <dc:subject/>
  <dc:title/>
</cp:coreProperties>
</file>