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</w:t>
      </w:r>
      <w:r>
        <w:rPr>
          <w:sz w:val="36"/>
          <w:szCs w:val="36"/>
        </w:rPr>
        <w:t>Poetry 10 – ‘ What Is It?’ Poem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elect a Subject, Food is the best topic and find the appropriate words to describe it.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 descriptive words must describe the topic using our ‘Five Senses’ in the same order.</w:t>
      </w:r>
    </w:p>
    <w:p>
      <w:pPr>
        <w:pStyle w:val="ListParagraph"/>
        <w:ind w:left="4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IGHT                       - ONE WORD DESCRIPTION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OUND                    - SAME ORDER EACH TIME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ASTE                      - THE FIVE SENSES ARE USED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OUCH                    - THE TITLE IS NOT STATED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MELL                          ( Put topic on back of Poem)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WHAT IS IT?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ROUND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THUD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JUICY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HARD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FRES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IANG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ZZ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EES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EASY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DELICIO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09:00Z</dcterms:created>
  <dc:creator>District 6</dc:creator>
  <dc:description/>
  <cp:keywords/>
  <dc:language>en-US</dc:language>
  <cp:lastModifiedBy>Caroline Sinclair</cp:lastModifiedBy>
  <dcterms:modified xsi:type="dcterms:W3CDTF">2011-06-09T16:34:00Z</dcterms:modified>
  <cp:revision>2</cp:revision>
  <dc:subject/>
  <dc:title/>
</cp:coreProperties>
</file>