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Winter Camp Out” – Vocabulary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Aggravation (pg. 35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Lash (pg. 35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Hypothermia (pg. 36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Latrines (pg. 36)</w:t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Floundered (pg. 36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Muffled (pg. 38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Parka (pg. 38)</w:t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Snitches (pg. 39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15:00Z</dcterms:created>
  <dc:creator>Caroline Sinclair</dc:creator>
  <dc:description/>
  <dc:language>en-US</dc:language>
  <cp:lastModifiedBy>Caroline Sinclair</cp:lastModifiedBy>
  <dcterms:modified xsi:type="dcterms:W3CDTF">2010-12-07T15:18:00Z</dcterms:modified>
  <cp:revision>1</cp:revision>
  <dc:subject/>
  <dc:title/>
</cp:coreProperties>
</file>