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al Studies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ter 5 Project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Choose one of the Ecozones of the World that is your favourite and create a power point presentation (or Bristol board) listing off the following information about that ecozone: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odies of Water (2 pts)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Landforms (2 pts)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limate (2 pts)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Vegetation (2 pts)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Natural Resources (2 pts)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ildlife (2 pt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5 points for presentation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 points for creativity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Please remember to include a bibliography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TOTAL: 20 Points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UE: Thursday, March 2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2011 for 6St and 6Si (Day 1)</w:t>
      </w:r>
    </w:p>
    <w:p>
      <w:pPr>
        <w:pStyle w:val="Normal"/>
        <w:spacing w:lineRule="auto" w:line="240" w:before="0" w:after="200"/>
        <w:rPr/>
      </w:pPr>
      <w:r>
        <w:rPr>
          <w:sz w:val="28"/>
          <w:szCs w:val="28"/>
        </w:rPr>
        <w:t>Friday, March 2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2011 for 6B (Day 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38:00Z</dcterms:created>
  <dc:creator>Caroline Sinclair</dc:creator>
  <dc:description/>
  <cp:keywords/>
  <dc:language>en-US</dc:language>
  <cp:lastModifiedBy>Caroline Sinclair</cp:lastModifiedBy>
  <dcterms:modified xsi:type="dcterms:W3CDTF">2011-03-16T13:44:00Z</dcterms:modified>
  <cp:revision>5</cp:revision>
  <dc:subject/>
  <dc:title/>
</cp:coreProperties>
</file>